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5"/>
        <w:gridCol w:w="2340"/>
        <w:gridCol w:w="1260"/>
        <w:gridCol w:w="4053"/>
        <w:gridCol w:w="720"/>
        <w:gridCol w:w="1250"/>
        <w:gridCol w:w="864"/>
        <w:gridCol w:w="1261"/>
      </w:tblGrid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161"/>
            <w:bookmarkStart w:id="1" w:name="RANGE!A1%3AI161"/>
            <w:bookmarkEnd w:id="1"/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Аксай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проекте Решения Собрания депутатов Аксайского райо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Аксайского района 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на плановый период 2018 и 2019 годов»    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, предоставленные бюджету Аксайского района для обеспечения осуществления органами местного самоуправления 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х государственных полномочий, на 2017 год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8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9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9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2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2</w:t>
            </w:r>
          </w:p>
        </w:tc>
      </w:tr>
      <w:tr>
        <w:trPr>
          <w:trHeight w:val="8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2</w:t>
            </w:r>
          </w:p>
        </w:tc>
      </w:tr>
      <w:tr>
        <w:trPr>
          <w:trHeight w:val="3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8,8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8,8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68,8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</w:tr>
      <w:tr>
        <w:trPr>
          <w:trHeight w:val="15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5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6</w:t>
            </w:r>
          </w:p>
        </w:tc>
      </w:tr>
      <w:tr>
        <w:trPr>
          <w:trHeight w:val="13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3,2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1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, городских округов, городских и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2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 и городских округов на 2017 год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2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2017 год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</w:tr>
      <w:tr>
        <w:trPr>
          <w:trHeight w:val="10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 xml:space="preserve">бюджетам муниципальных районов и городских округов на 2017 год </w:t>
              <w:br/>
              <w:t>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,4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</w:t>
              <w:br/>
              <w:t>полномочий по предоставлению мер социальной поддержки детей-сирот и детей, оставшихся без попечения родителей,</w:t>
              <w:br/>
              <w:t>лиц из числа детей-сирот и детей, оставшихся без попечения родителей, предусмотренных пунктами 1, 11, 12, 13</w:t>
              <w:br/>
              <w:t>статьи 132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,4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89,5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89,5</w:t>
            </w:r>
          </w:p>
        </w:tc>
      </w:tr>
      <w:tr>
        <w:trPr>
          <w:trHeight w:val="10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9,5</w:t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3,6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3,6</w:t>
            </w:r>
          </w:p>
        </w:tc>
      </w:tr>
      <w:tr>
        <w:trPr>
          <w:trHeight w:val="11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10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8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72,8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2017 год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72,8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6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22,8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6,9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9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7,8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7,8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6,8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5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850,5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5,5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0,5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выплате пособия на ребенк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0,5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38,5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7,7</w:t>
            </w:r>
          </w:p>
        </w:tc>
      </w:tr>
      <w:tr>
        <w:trPr>
          <w:trHeight w:val="6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8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</w:tr>
      <w:tr>
        <w:trPr>
          <w:trHeight w:val="5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5</w:t>
            </w:r>
          </w:p>
        </w:tc>
      </w:tr>
      <w:tr>
        <w:trPr>
          <w:trHeight w:val="7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 xml:space="preserve"> бюджетам муниципальных районов и городских округов на 2017 год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0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R08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0,0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,3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,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11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6,3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2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ределение субвенции бюджетам муниципальных районов и городских округов на </w:t>
              <w:br/>
              <w:t>2017 год на осуществление полномочий по предоставлению  мер социальной поддержки по обеспечению жильем ветеранов, нуждающихся в улучшении жилищных условий, в соответствии со статьями 14, 15, 17-19 и 21</w:t>
              <w:br/>
              <w:t>Федерального закона от 12 января 1995 года № 5-ФЗ «О ветеранах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2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,0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 субвенции </w:t>
              <w:br/>
              <w:t>бюджетам муниципальных районов и городских округов на 2017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2,6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плату жилищно-коммунальных услуг отдельным категориям граждан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2,6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6</w:t>
            </w:r>
          </w:p>
        </w:tc>
      </w:tr>
      <w:tr>
        <w:trPr>
          <w:trHeight w:val="13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2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7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</w:tr>
      <w:tr>
        <w:trPr>
          <w:trHeight w:val="13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6,1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6,1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4,1</w:t>
            </w:r>
          </w:p>
        </w:tc>
      </w:tr>
      <w:tr>
        <w:trPr>
          <w:trHeight w:val="5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0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0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0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</w:t>
              <w:br/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</w:tr>
      <w:tr>
        <w:trPr>
          <w:trHeight w:val="20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148,5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 xml:space="preserve">бюджетам муниципальных районов и городских округов на 2017 год </w:t>
              <w:br/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148,5</w:t>
            </w:r>
          </w:p>
        </w:tc>
      </w:tr>
      <w:tr>
        <w:trPr>
          <w:trHeight w:val="8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 378,7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 378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25:00Z</dcterms:created>
  <dc:creator>Клюшникова</dc:creator>
  <dc:description/>
  <cp:keywords/>
  <dc:language>en-US</dc:language>
  <cp:lastModifiedBy>Imango9</cp:lastModifiedBy>
  <cp:lastPrinted>2016-12-01T10:22:00Z</cp:lastPrinted>
  <dcterms:modified xsi:type="dcterms:W3CDTF">2016-12-01T06:22:00Z</dcterms:modified>
  <cp:revision>10</cp:revision>
  <dc:subject/>
  <dc:title/>
</cp:coreProperties>
</file>